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1605</wp:posOffset>
            </wp:positionH>
            <wp:positionV relativeFrom="paragraph">
              <wp:posOffset>-297815</wp:posOffset>
            </wp:positionV>
            <wp:extent cx="629285" cy="615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695"/>
        <w:gridCol w:w="4536"/>
      </w:tblGrid>
      <w:tr>
        <w:trPr>
          <w:trHeight w:val="1373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 па адукацы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11.2023 № 02-05/2040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е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1" w:type="dxa"/>
            <w:gridSpan w:val="2"/>
            <w:tcBorders/>
          </w:tcPr>
          <w:p>
            <w:pPr>
              <w:pStyle w:val="3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30"/>
              </w:rPr>
              <w:t xml:space="preserve">Начальникам отделов (управлений) по образованию горрайисполкомов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О проведении круглого стола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ГУО «Академия последипломного образования» от 30.10.2023 № 08.2/2404-СМДО информируем о том, что 23 ноября 2023 г. ГУО «Академия последипломного образования» проводит круглый стол «Сфера инноваций: поиск идей, креативных решений, новых технологий образования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круглого стола – определение актуальной тематики инновационных проектов обусловленной тенденциями развития современной науки и образовани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/>
      </w:pPr>
      <w:r>
        <w:rPr>
          <w:sz w:val="28"/>
          <w:szCs w:val="28"/>
        </w:rPr>
        <w:t>К участию приглашаются консультанты и разработчики инновационных проектов; руководители учреждений образования, на базе которых осуществляется или планируется инновационная деятельность в сфере образования; педагогические работники; представители организаций, осуществляющие научно-методическое обеспечение образовани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ый стол будет проводится </w:t>
      </w:r>
      <w:r>
        <w:rPr>
          <w:sz w:val="28"/>
          <w:szCs w:val="28"/>
          <w:u w:val="single"/>
        </w:rPr>
        <w:t>23 ноября 2023 г. с 14.00 до 16.00</w:t>
      </w:r>
      <w:r>
        <w:rPr>
          <w:sz w:val="28"/>
          <w:szCs w:val="28"/>
        </w:rPr>
        <w:t xml:space="preserve"> в онлайн формате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информируем, </w:t>
      </w:r>
      <w:r>
        <w:rPr>
          <w:sz w:val="28"/>
          <w:szCs w:val="28"/>
          <w:u w:val="single"/>
        </w:rPr>
        <w:t>что каждому участнику необходимо до    17 ноября 2023 г. заполнить анкету (ссылка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https://docs.google.eom/forms/d/e/lFAIpQLSe4yIRg4tuYvoAiONuq2Fp4Hsh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UjP62fXEXFjTqzNhDnH7UA/viewform?usp=sharing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ведения круглого стола и ссылка для подключения будет выслана дополнительно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участия звонить по телефонам: (017)379 78 39, (017)332 78 62, (017)353 78 66 – отдел профессионального развития и инновационной деятельности центра развития дополнительного образования взрослых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41475</wp:posOffset>
            </wp:positionH>
            <wp:positionV relativeFrom="paragraph">
              <wp:posOffset>79375</wp:posOffset>
            </wp:positionV>
            <wp:extent cx="1680210" cy="903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сим довести до сведения всех заинтересованных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тор                                                                              А. В. Мощук</w:t>
      </w:r>
      <w:r>
        <w:rPr>
          <w:color w:val="FFFFFF"/>
          <w:sz w:val="30"/>
          <w:szCs w:val="30"/>
        </w:rPr>
        <w:t>ри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Веремейчик 98 06 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62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03:00Z</dcterms:created>
  <dc:creator>Пользователь</dc:creator>
  <dc:description/>
  <cp:keywords/>
  <dc:language>en-US</dc:language>
  <cp:lastModifiedBy>Пользователь</cp:lastModifiedBy>
  <cp:lastPrinted>2023-11-01T16:05:00Z</cp:lastPrinted>
  <dcterms:modified xsi:type="dcterms:W3CDTF">2023-11-01T13:21:00Z</dcterms:modified>
  <cp:revision>39</cp:revision>
  <dc:subject/>
  <dc:title>БРЭСЦКI АБЛАСНЫ</dc:title>
</cp:coreProperties>
</file>