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ind w:right="-169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Titlep"/>
        <w:spacing w:before="0" w:after="0"/>
        <w:ind w:right="-169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p"/>
        <w:spacing w:before="0" w:after="0"/>
        <w:ind w:right="-1695" w:hanging="0"/>
        <w:jc w:val="both"/>
        <w:rPr/>
      </w:pPr>
      <w:r>
        <w:rPr/>
        <w:t>Обеспеченность оборудованием, инвентарем и средствами обучения образовательного процесса по Д</w:t>
      </w:r>
      <w:r>
        <w:rPr>
          <w:caps/>
        </w:rPr>
        <w:t>опризывной</w:t>
      </w:r>
      <w:r>
        <w:rPr/>
        <w:t xml:space="preserve"> и М</w:t>
      </w:r>
      <w:r>
        <w:rPr>
          <w:caps/>
        </w:rPr>
        <w:t>едицинской</w:t>
      </w:r>
      <w:r>
        <w:rPr/>
        <w:t xml:space="preserve"> </w:t>
      </w:r>
      <w:r>
        <w:rPr>
          <w:caps/>
        </w:rPr>
        <w:t>подготовке</w:t>
      </w:r>
      <w:r>
        <w:rPr/>
        <w:t xml:space="preserve"> в учреждениях общего среднего образования ___________________________(района, города)</w:t>
      </w:r>
    </w:p>
    <w:tbl>
      <w:tblPr>
        <w:tblW w:w="60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8"/>
        <w:gridCol w:w="6880"/>
        <w:gridCol w:w="1166"/>
        <w:gridCol w:w="1192"/>
      </w:tblGrid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нвентаря и средств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обеспеч.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ебное оборудование с учетом специфики учебного предмет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Учебный городок для занятий по тактической подготов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Площадка для занятий строевой подготовко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Стрелковый ти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 xml:space="preserve"> </w:t>
            </w:r>
            <w:r>
              <w:rPr/>
              <w:t>Мультимедийный учебный тренажер (тир, оборудование для тира). В комплект      входят действующие макеты оружия (AIRSOFTGUN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Помещение для хранения оруж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менты УМК для обеспечения деятельности учителя  (демонстрационны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ечатны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рты топографические учеб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Плакаты (в соответствии с учебной программой по учебному предмету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2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атериально-технические: приборы, модел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Табельное учебное оружие и войсковое имущество. Допускается замена на  действующие макеты (AIRSOFTGUN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3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ind w:left="43" w:hanging="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акеты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Автомат Калашнико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Ударно-спусковой механиз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Штык-нож (деревянны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Патр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иборы, моде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танок для пристрели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интовка пневматическ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истолет пневматиче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лект пуль для пневматического оруж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ас Андриано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урвимет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ишен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8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опата малая саперная в чехл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9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щитный комплек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0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ранаты учеб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Шлем защи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зиметр индивидуаль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ибор химической развед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адиомет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отивога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еспира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1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андирский ящ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удиовизуальные средства обучения (в соответствии с учебной  программой по учебному предмету «Допризывная подготовка»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Электронные средства обучения по учебному предмету «Допризывная  подготовка»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Мультимедийные электронные обучающие издания (компьютерные обучающие  системы, компьютерные тренажеры, компьютерные практикумы, компьютерные  справочники и др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Мультимедийные электронные контролирующие издания (система контроля зна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Электронные библиотеки (упорядоченная коллекция разнородных электронных документов, снабженных средствами навигации и поиск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Игровые компьютерные программы (по разделам учебной программы по учебному предмету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того по допризывной подготов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менты УМК для обеспечения деятельности учащихся  (по  медицинской подготовк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ечат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Дидактические материалы (в соответствии с учебной программой по учебному  предмету – медицинской подготовк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ьно-технические: приборы, моде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птечки индивидуальные учеб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Бинты медицинские (стерильные и нестерильные, эластичны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ар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ата компресс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арлевые повяз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ылезащитные тканевые мас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осилки санитар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умки санитар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9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Жгуты кровоостанавливающ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0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ндивидуальные перевязочные паке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ожниц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вязки малые и большие (стерильны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Шприцы одноразового польз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Шинный матери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рел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ильник эмалирова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Термомет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8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Тономет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9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Фонендоскоп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0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екундомер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Горчичник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Фантом ягодиц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антомы верхней и нижней конечност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анекен для изучения способов оказания первой помощ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удиовизуальные средства обучения  (в соответствии с учебной  программой по учебному предмету «Медицинская подготовка»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4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онные средства обучения по учебному предмету  «Медицинская подготовк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caps/>
              </w:rPr>
            </w:pPr>
            <w:r>
              <w:rPr>
                <w:caps/>
              </w:rPr>
              <w:t>4.1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b/>
                <w:b/>
                <w:caps/>
              </w:rPr>
            </w:pPr>
            <w:r>
              <w:rPr/>
              <w:t xml:space="preserve"> </w:t>
            </w:r>
            <w:r>
              <w:rPr/>
              <w:t>Мультимедийные электронные обучающие издания (компьютерные обучающие системы, компьютерные тренажеры, компьютерные практикумы, компьютерные справочники и др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aps/>
              </w:rPr>
            </w:pPr>
            <w:r>
              <w:rPr/>
              <w:t>4.2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b/>
                <w:b/>
                <w:caps/>
              </w:rPr>
            </w:pPr>
            <w:r>
              <w:rPr/>
              <w:t xml:space="preserve"> </w:t>
            </w:r>
            <w:r>
              <w:rPr/>
              <w:t>Мультимедийные электронные контролирующие издания (система контроля знани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>
                <w:b/>
                <w:b/>
                <w:caps/>
              </w:rPr>
            </w:pPr>
            <w:r>
              <w:rPr/>
              <w:t xml:space="preserve"> </w:t>
            </w:r>
            <w:r>
              <w:rPr/>
              <w:t>Электронные библиотеки (упорядоченная коллекция разнородных электронных документов, снабженных средствами навигации и поиск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Игровые компьютерные программы (по разделам учебной программы по учебному предмету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того по медицинской подготов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sectPr>
          <w:type w:val="nextPage"/>
          <w:pgSz w:w="11906" w:h="16838"/>
          <w:pgMar w:left="1134" w:right="255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ведения о составе учителей учреждений общего среднего образования, преподающих  учебный предмет </w:t>
      </w:r>
      <w:r>
        <w:rPr>
          <w:b/>
          <w:sz w:val="30"/>
          <w:szCs w:val="30"/>
        </w:rPr>
        <w:t xml:space="preserve">«Допризывная подготовка» (юноши) </w:t>
      </w:r>
      <w:r>
        <w:rPr>
          <w:sz w:val="30"/>
          <w:szCs w:val="30"/>
        </w:rPr>
        <w:t>в 2023/2024 учебном году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14"/>
        <w:gridCol w:w="1701"/>
        <w:gridCol w:w="2126"/>
        <w:gridCol w:w="1985"/>
        <w:gridCol w:w="1984"/>
        <w:gridCol w:w="1418"/>
        <w:gridCol w:w="208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реждений общего среднего образования, на базе которых ведется преподавание учебного предмета «Допризывная подготовка», из них Центров допризывной подготов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учителей, преподающих учебный предмет «Допризывн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(процент) учителей, преподающих допризывную подготовку и имеющих квалификацию учителя допризывной (начальной военной) подгото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преподающих допризывную подготовку и иные учебные предметы, имеющих высшее педагогическое образование и опыт военных кафедр или опыт военной службы в воинских формированиях Республики 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преподающих допризывную подготовку и имеющих высшее педагогическое образование и переподготовку по военному профилю (или второе высшее военное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преподающих допризывную подготовку, имеющих военное образование (без переподготовки по педагогическому профилю и без второго высшего педагогическ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ные категор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 допризывной подготовки, прошедших повышение квалификации по допризывной подготовке за период с 2020 по 2024 год (с указанием  учреждения образования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а</w:t>
      </w:r>
    </w:p>
    <w:p>
      <w:pPr>
        <w:pStyle w:val="Normal"/>
        <w:spacing w:lineRule="exact" w:line="280"/>
        <w:ind w:firstLine="720"/>
        <w:jc w:val="center"/>
        <w:rPr/>
      </w:pPr>
      <w:r>
        <w:rPr>
          <w:sz w:val="30"/>
          <w:szCs w:val="30"/>
        </w:rPr>
        <w:t xml:space="preserve">Сведения о состоянии работы Центров допризывной подготовки </w:t>
      </w:r>
    </w:p>
    <w:p>
      <w:pPr>
        <w:pStyle w:val="Normal"/>
        <w:spacing w:lineRule="exact" w:line="280"/>
        <w:ind w:firstLine="720"/>
        <w:jc w:val="center"/>
        <w:rPr/>
      </w:pPr>
      <w:r>
        <w:rPr/>
        <w:t>(общие сведения)</w:t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18"/>
        <w:gridCol w:w="2409"/>
        <w:gridCol w:w="2841"/>
        <w:gridCol w:w="2699"/>
        <w:gridCol w:w="2126"/>
        <w:gridCol w:w="162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звание учреждения образования, структурным подразделением которого является Центр допризы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Почтовый 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Ф.И.О. руководителя Центра допризывной подготовки, контактный телефон, электронный адрес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Дата создания Центра допризывной подготовки (с указанием №№ решения, приказа, иных документов, внесения изменений в устав учреждения образования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юношей, обучающихся в Центре допризывной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реждений образования, из которых учащиеся (юноши) обучаются в Центре допризывной подгото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База проведения учебно-полевого сбора, Ф.И.О., звание, должность командира воинской ч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б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Сведения о состоянии работы Центров допризывной подготовки (кадровое обеспечение)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60"/>
        <w:gridCol w:w="3402"/>
        <w:gridCol w:w="2268"/>
        <w:gridCol w:w="3828"/>
      </w:tblGrid>
      <w:tr>
        <w:trPr>
          <w:trHeight w:val="16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учителей, преподающих учебный предмет «Допризывная подготовка» в Центре допризывной подготовки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(процент) учителей, имеющих военное образование и переподготовку по педагогическому профил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имеющих педагогическое образование и переподготовку по военному профилю (или второе высшее военное образование)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ные категории (указать, каки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 допризывной подготовки, прошедших повышение квалификации за период с 2020 по 2024 год (с указанием  учреждения образования)</w:t>
            </w:r>
          </w:p>
        </w:tc>
      </w:tr>
      <w:tr>
        <w:trPr>
          <w:trHeight w:val="3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в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состоянии работы Центров допризывной подготовки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(квалификационный уровень  педагогических работников)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60"/>
        <w:gridCol w:w="3402"/>
        <w:gridCol w:w="2268"/>
        <w:gridCol w:w="3828"/>
      </w:tblGrid>
      <w:tr>
        <w:trPr>
          <w:trHeight w:val="681" w:hRule="atLeast"/>
        </w:trPr>
        <w:tc>
          <w:tcPr>
            <w:tcW w:w="1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, преподающих учебный предмет «Допризывная подготовка» в Центре допризывной подготовки,  имеющих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 допризывной подготовки без квалификационной категории</w:t>
            </w:r>
          </w:p>
        </w:tc>
      </w:tr>
      <w:tr>
        <w:trPr>
          <w:trHeight w:val="84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валификационную категорию «учитель-методист»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шую квалификационную катего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ую квалификационную категорию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торую  квалификационную категорию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г</w:t>
      </w:r>
    </w:p>
    <w:p>
      <w:pPr>
        <w:pStyle w:val="Normal"/>
        <w:spacing w:lineRule="exact" w:line="280"/>
        <w:ind w:firstLine="720"/>
        <w:jc w:val="center"/>
        <w:rPr/>
      </w:pPr>
      <w:r>
        <w:rPr>
          <w:sz w:val="30"/>
          <w:szCs w:val="30"/>
        </w:rPr>
        <w:t xml:space="preserve">Сведения о состоянии работы Центров допризывной подготовки 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(стаж работы)</w:t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60"/>
        <w:gridCol w:w="3402"/>
        <w:gridCol w:w="2268"/>
        <w:gridCol w:w="3828"/>
      </w:tblGrid>
      <w:tr>
        <w:trPr>
          <w:trHeight w:val="379" w:hRule="atLeast"/>
        </w:trPr>
        <w:tc>
          <w:tcPr>
            <w:tcW w:w="1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, преподающих учебный предмет «Допризывная подготовка», с опытом работы</w:t>
            </w:r>
          </w:p>
        </w:tc>
      </w:tr>
      <w:tr>
        <w:trPr>
          <w:trHeight w:val="38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25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15 до 2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10 до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5 до 1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5 лет</w:t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д</w:t>
      </w:r>
    </w:p>
    <w:p>
      <w:pPr>
        <w:pStyle w:val="Normal"/>
        <w:spacing w:lineRule="exact" w:line="280"/>
        <w:ind w:firstLine="720"/>
        <w:jc w:val="center"/>
        <w:rPr/>
      </w:pPr>
      <w:r>
        <w:rPr>
          <w:sz w:val="30"/>
          <w:szCs w:val="30"/>
        </w:rPr>
        <w:t xml:space="preserve">Сведения о состоянии работы Центров допризывной подготовки 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(материально-техническая база)</w:t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7"/>
        <w:gridCol w:w="2410"/>
        <w:gridCol w:w="2664"/>
        <w:gridCol w:w="2835"/>
        <w:gridCol w:w="2865"/>
      </w:tblGrid>
      <w:tr>
        <w:trPr>
          <w:trHeight w:val="3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 оборудованных кабинетов допризывной подготовк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личие тира (в случае отсутствия указать, где проводятся практические занятия по обучению огневой подготовк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личие плаца с разметкой (в случае отсутствия указать, где проводятся практические занятия по обучению строевой подготовке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личие условий для хранения имущества, в том числе и оружия (указать каких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количество учебного оборудования 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имеющегося в наличии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меется потребность в приобретении</w:t>
            </w:r>
          </w:p>
        </w:tc>
      </w:tr>
      <w:tr>
        <w:trPr>
          <w:trHeight w:val="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ведения о составе учителей учреждений общего среднего образования, преподающих учебный предмет </w:t>
      </w:r>
      <w:r>
        <w:rPr>
          <w:b/>
          <w:sz w:val="30"/>
          <w:szCs w:val="30"/>
        </w:rPr>
        <w:t>«Медицинская подготовка» (девушки)</w:t>
      </w:r>
      <w:r>
        <w:rPr>
          <w:sz w:val="30"/>
          <w:szCs w:val="30"/>
        </w:rPr>
        <w:t xml:space="preserve"> в 2023/2024 учебном году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42"/>
        <w:gridCol w:w="1843"/>
        <w:gridCol w:w="1985"/>
        <w:gridCol w:w="1417"/>
        <w:gridCol w:w="22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реждений общего среднего образования, на базе которых ведется преподавание учебного предмета «Медицинская подготовка», из них Центров допризывной (медицинской)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учителей преподающих медицинскую 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(процент) учителей, преподающих медицинскую подготовку и имеющих квалификацию учителя медицинской подгото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преподающих медицинскую подготовку и иные учебные предметы, имеющих высшее педагогическое образование и подготовку по профилю медицинской сестры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(процент) учителей, преподающих медицинскую подготовку и имеющих высшее педагогическое образование и медицинск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(процент) учителей, преподающих медицинскую подготовку и имеющих высшее педагогическое образование по 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биологическому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профи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ные катего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 медицинской подготовки, прошедших повышение квалификации за период с 2020 по 2024 год (с указанием  учреждения образова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а</w:t>
      </w:r>
    </w:p>
    <w:p>
      <w:pPr>
        <w:pStyle w:val="Normal"/>
        <w:spacing w:lineRule="exact" w:line="280"/>
        <w:ind w:firstLine="720"/>
        <w:jc w:val="center"/>
        <w:rPr/>
      </w:pPr>
      <w:r>
        <w:rPr>
          <w:sz w:val="30"/>
          <w:szCs w:val="30"/>
        </w:rPr>
        <w:t xml:space="preserve">Сведения о состоянии работы Центров допризывной/медицинской подготовки 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(общие сведения)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18"/>
        <w:gridCol w:w="2409"/>
        <w:gridCol w:w="2841"/>
        <w:gridCol w:w="2699"/>
        <w:gridCol w:w="2126"/>
        <w:gridCol w:w="16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звание учреждения образования, структурным подразделением которого является Центр допризывной/ медицинск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Почтовый 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Ф.И.О. руководителя Центра допризывной / медицинской подготовки, контактный телефон, электронный адрес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Дата создания Центра допризывной / медицинской подготовки (с указанием №№ решения, приказа, иных документов, внесения изменений в устав учреждения образования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девушек, обучающихся в Центре допризывной/ медицинской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реждений образования, из которых учащиеся (девушки) обучаются в Центре допризывной / медицинской 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аза проведения медицинской практики, Ф.И.О., должность руководителя медицинского учрежд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б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состоянии работы Центров допризывной/медицинской подготовки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(квалификационный уровень  педагогических работников)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60"/>
        <w:gridCol w:w="3402"/>
        <w:gridCol w:w="2268"/>
        <w:gridCol w:w="3828"/>
      </w:tblGrid>
      <w:tr>
        <w:trPr>
          <w:trHeight w:val="501" w:hRule="atLeast"/>
        </w:trPr>
        <w:tc>
          <w:tcPr>
            <w:tcW w:w="1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, преподающих учебный предмет «Медицинская подготовка» в Центре допризывной/медицинской подготовки,  имеющих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 медицинской подготовки без категории</w:t>
            </w:r>
          </w:p>
        </w:tc>
      </w:tr>
      <w:tr>
        <w:trPr>
          <w:trHeight w:val="84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валификационную категорию «учитель-методист»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шую квалификационную катего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ую квалификационную категорию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торую  квалификационную категорию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в</w:t>
      </w:r>
    </w:p>
    <w:p>
      <w:pPr>
        <w:pStyle w:val="Normal"/>
        <w:spacing w:lineRule="exact" w:line="280"/>
        <w:ind w:firstLine="720"/>
        <w:jc w:val="center"/>
        <w:rPr/>
      </w:pPr>
      <w:r>
        <w:rPr>
          <w:sz w:val="30"/>
          <w:szCs w:val="30"/>
        </w:rPr>
        <w:t xml:space="preserve">Сведения о состоянии работы Центров допризывной/медицинской подготовки 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(стаж работы)</w:t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60"/>
        <w:gridCol w:w="3402"/>
        <w:gridCol w:w="2268"/>
        <w:gridCol w:w="3828"/>
      </w:tblGrid>
      <w:tr>
        <w:trPr>
          <w:trHeight w:val="379" w:hRule="atLeast"/>
        </w:trPr>
        <w:tc>
          <w:tcPr>
            <w:tcW w:w="1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учителей, преподающих учебный предмет «Медицинская подготовка», с опытом работы</w:t>
            </w:r>
          </w:p>
        </w:tc>
      </w:tr>
      <w:tr>
        <w:trPr>
          <w:trHeight w:val="38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25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15 до 2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10 до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5 до 1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5 ле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г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состоянии работы Центров допризывной подготовки /медицинской подготовки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(материально-техническая база)</w:t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  <w:gridCol w:w="2977"/>
        <w:gridCol w:w="2865"/>
      </w:tblGrid>
      <w:tr>
        <w:trPr>
          <w:trHeight w:val="30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Количество  оборудованных кабинетов медицинской подготов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Наличие условий для хранения имущества (указать каких)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количество учебного оборудования 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имеющегося  в наличии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меется потребность</w:t>
            </w:r>
          </w:p>
        </w:tc>
      </w:tr>
      <w:tr>
        <w:trPr>
          <w:trHeight w:val="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ewncpi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ссмотрение в 2020-2024 годах на заседаниях коллегии (отдела) по образованию </w:t>
      </w:r>
    </w:p>
    <w:p>
      <w:pPr>
        <w:pStyle w:val="Newncpi"/>
        <w:ind w:hanging="0"/>
        <w:jc w:val="center"/>
        <w:rPr/>
      </w:pPr>
      <w:r>
        <w:rPr/>
        <w:t>вопросов деятельности учреждений общего среднего образования по повышению качества  образования обучающихся по учебным предметам «Допризывная и медицинская подготов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4036"/>
        <w:gridCol w:w="2389"/>
        <w:gridCol w:w="575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, горо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рассмотрения, </w:t>
            </w:r>
          </w:p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ротокол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ые меры, ответственные за исполнение, </w:t>
            </w:r>
          </w:p>
          <w:p>
            <w:pPr>
              <w:pStyle w:val="Newncpi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ликвидации недостатко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22:00Z</dcterms:created>
  <dc:creator>Пользователь</dc:creator>
  <dc:description/>
  <cp:keywords/>
  <dc:language>en-US</dc:language>
  <cp:lastModifiedBy>User Windows</cp:lastModifiedBy>
  <cp:lastPrinted>2020-10-08T10:44:00Z</cp:lastPrinted>
  <dcterms:modified xsi:type="dcterms:W3CDTF">2024-02-29T06:43:00Z</dcterms:modified>
  <cp:revision>60</cp:revision>
  <dc:subject/>
  <dc:title>БРЭСЦКI АБЛАСНЫ</dc:title>
</cp:coreProperties>
</file>