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7155</wp:posOffset>
            </wp:positionH>
            <wp:positionV relativeFrom="page">
              <wp:posOffset>-34925</wp:posOffset>
            </wp:positionV>
            <wp:extent cx="7524115" cy="268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Начальнику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Главного управления 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о образованию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Брестского областного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Калиновской  Н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Наталья Анатольевн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о порядке проведения университетских олимпиад, утвержденным постановлением Министерства образования Республики Беларусь № 264 от 12.08.2022 (с изменениями и дополнениями) Учреждение образования «Брестский государственный технический университет» (далее – БрГТУ) в период с 01.12.2024 по 19.01.2025 проводит предварительный (дистанционный) этап университетской олимпиады по предметам «Математика» и «Физика» для обучающихся 11-х классов учреждений образования Республики Беларусь, реализующих программы общего средн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варительная регистрация для участия в олимпиадах по учебным предметам открыта с 1 ноября по 30 ноября 2024 года на официальном сайте университета в глобальной компьютерной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TextBody"/>
        <w:ind w:left="0" w:firstLine="567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rFonts w:eastAsia="Times New Roman"/>
          <w:b w:val="false"/>
          <w:shd w:fill="FFFFFF" w:val="clear"/>
        </w:rPr>
        <w:t xml:space="preserve">  </w:t>
      </w:r>
      <w:r>
        <w:rPr>
          <w:rStyle w:val="StrongEmphasis"/>
          <w:b w:val="false"/>
          <w:shd w:fill="FFFFFF" w:val="clear"/>
        </w:rPr>
        <w:t xml:space="preserve">Просим Вас, уважаемая </w:t>
      </w:r>
      <w:r>
        <w:rPr/>
        <w:t>Наталья Анатольевна</w:t>
      </w:r>
      <w:r>
        <w:rPr>
          <w:rStyle w:val="StrongEmphasis"/>
          <w:b w:val="false"/>
          <w:shd w:fill="FFFFFF" w:val="clear"/>
        </w:rPr>
        <w:t>, оказать содействие в информировании и</w:t>
      </w:r>
      <w:r>
        <w:rPr>
          <w:bCs/>
          <w:shd w:fill="FFFFFF" w:val="clear"/>
        </w:rPr>
        <w:t xml:space="preserve"> привлечении потенциальных абитуриентов, мотивированных на высокий уровень образования и обладающих качествами исследовательской деятельности </w:t>
      </w:r>
      <w:r>
        <w:rPr>
          <w:rStyle w:val="StrongEmphasis"/>
          <w:b w:val="false"/>
          <w:shd w:fill="FFFFFF" w:val="clear"/>
        </w:rPr>
        <w:t xml:space="preserve">г.Бреста и Брестской области, к участию в  университетской олимпиаде по </w:t>
      </w:r>
      <w:r>
        <w:rPr>
          <w:bCs/>
          <w:shd w:fill="FFFFFF" w:val="clear"/>
        </w:rPr>
        <w:t>предметам «Математика» и «Физика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правочно</w:t>
      </w:r>
      <w:r>
        <w:rPr>
          <w:b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 Победители университетской олимпиады БрГТУ могут быть зачислены без вступительных испытаний на специальност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05-0611-03 Искусственный интеллект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05-0611-04 Электронная экономик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05-0713-02 Электронные системы и технологи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6-05-0713-04 Автоматизация технологических процессов и производств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05-0713-05 Робототехнические систем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05-0722-05 Производство изделий на основе трехмерных технологий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05-0732-02 Экспертиза и управление недвижимостью</w:t>
      </w:r>
    </w:p>
    <w:p>
      <w:pPr>
        <w:pStyle w:val="TextBody"/>
        <w:ind w:left="0" w:hanging="0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тор университета</w:t>
        <w:tab/>
        <w:tab/>
        <w:tab/>
        <w:tab/>
        <w:tab/>
        <w:tab/>
        <w:tab/>
        <w:t>С.А.Касп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ндросюк 32 17 95</w:t>
      </w:r>
    </w:p>
    <w:sectPr>
      <w:type w:val="nextPage"/>
      <w:pgSz w:w="11906" w:h="16838"/>
      <w:pgMar w:left="1701" w:right="56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18" w:hanging="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пр."/>
    <w:basedOn w:val="Normal"/>
    <w:qFormat/>
    <w:pPr>
      <w:spacing w:lineRule="auto" w:line="216"/>
      <w:jc w:val="both"/>
    </w:pPr>
    <w:rPr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01:00Z</dcterms:created>
  <dc:creator>User</dc:creator>
  <dc:description/>
  <cp:keywords/>
  <dc:language>en-US</dc:language>
  <cp:lastModifiedBy>user</cp:lastModifiedBy>
  <cp:lastPrinted>2024-11-11T09:23:00Z</cp:lastPrinted>
  <dcterms:modified xsi:type="dcterms:W3CDTF">2024-11-12T06:25:00Z</dcterms:modified>
  <cp:revision>5</cp:revision>
  <dc:subject/>
  <dc:title>Начальнику</dc:title>
</cp:coreProperties>
</file>