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У «Центр по обеспечению деятельности бюджетных организаций Каменец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7.2025г. </w:t>
      </w:r>
      <w:r>
        <w:rPr>
          <w:color w:val="FF0000"/>
          <w:sz w:val="28"/>
          <w:szCs w:val="28"/>
        </w:rPr>
        <w:t>(дата до 08.07.2025)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г. Каменец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0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оздании комиссии по проверке</w:t>
      </w:r>
    </w:p>
    <w:p>
      <w:pPr>
        <w:pStyle w:val="Normal"/>
        <w:ind w:right="470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ий к осенне-зимнему периоду</w:t>
      </w:r>
    </w:p>
    <w:p>
      <w:pPr>
        <w:pStyle w:val="Normal"/>
        <w:ind w:right="470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5/2026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«Правил подготовки организаций к отопительному сезону,  его проведения и завершения», утвержденного Постановлением  Совета Министров  Республики Беларусь № 286 от 14.05.2020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комиссию для определения степени готовности государственного учреждения ГУ «Центр по обеспечению деятельности бюджетных организаций Каменецкого района» к осенне-зимнему периоду 2025/2026 гг.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 комиссии – </w:t>
      </w:r>
      <w:r>
        <w:rPr>
          <w:color w:val="FF0000"/>
          <w:sz w:val="28"/>
          <w:szCs w:val="28"/>
        </w:rPr>
        <w:t>Русецкая Т.С.., -начальник  управления централизованного хозяйственного обслуживания. ( директор)</w:t>
      </w:r>
    </w:p>
    <w:p>
      <w:pPr>
        <w:pStyle w:val="Normal"/>
        <w:ind w:left="2694" w:hanging="224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>Члены комиссии :  Качинский М.Г., заместитель начальника  управления централизованного хозяйственного обслуживания; (завхоз)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ева А.С.,- Инженер- теплотехник ГУ «Центр по   обеспечению деятельности бюджетных организаций Каменецкого района»;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чак Г.И.,- Инженер- энергетик  ГУ «Центр по   обеспечению деятельности бюджетных организаций Каменецкого района»;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органов госэнергогазонадзора          (по согласованию)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                                                   О.В.Кирилюк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                 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07:00Z</dcterms:created>
  <dc:creator>Виталий</dc:creator>
  <dc:description/>
  <cp:keywords/>
  <dc:language>en-US</dc:language>
  <cp:lastModifiedBy>User Windows</cp:lastModifiedBy>
  <cp:lastPrinted>2020-08-05T09:01:00Z</cp:lastPrinted>
  <dcterms:modified xsi:type="dcterms:W3CDTF">2025-07-07T08:02:00Z</dcterms:modified>
  <cp:revision>5</cp:revision>
  <dc:subject/>
  <dc:title>ПРИКАЗ №</dc:title>
</cp:coreProperties>
</file>