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mallCaps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отдел  по  образованию  каменецкого  райисполкома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07.2025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ям учреждений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   организации подвоз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ающихся в 2025/2026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м году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дел по образованию Каменецкого райисполкома просит  предоставить   информацию по организации подвоза обучающихся (в том числе: учащихся и воспитанников) учреждений общего среднего и дошкольного образования по установленной форме (таблицы 1; 2; 3; 4) для издания решения Каменецкого райисполкома «О порядке организации бесплатной перевозки обучающихся в 2025/2026 учебном году»  до   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FF0000"/>
          <w:sz w:val="30"/>
          <w:szCs w:val="30"/>
        </w:rPr>
        <w:t>31 ИЮЛЯ   2025 ГОДА</w:t>
      </w:r>
      <w:r>
        <w:rPr>
          <w:rFonts w:cs="Times New Roman" w:ascii="Times New Roman" w:hAnsi="Times New Roman"/>
          <w:i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(Авдей Г.Н.,     тел.: 7 62 64, на  электронный адрес metod1@kamenec.</w:t>
      </w:r>
      <w:r>
        <w:rPr>
          <w:rFonts w:cs="Times New Roman" w:ascii="Times New Roman" w:hAnsi="Times New Roman"/>
          <w:sz w:val="30"/>
          <w:szCs w:val="30"/>
          <w:lang w:val="en-US"/>
        </w:rPr>
        <w:t>edu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). </w:t>
      </w:r>
      <w:r>
        <w:rPr>
          <w:rFonts w:cs="Times New Roman" w:ascii="Times New Roman" w:hAnsi="Times New Roman"/>
          <w:b/>
          <w:i/>
          <w:sz w:val="30"/>
          <w:szCs w:val="30"/>
        </w:rPr>
        <w:t>Форму при заполнении таблиц не менять!</w:t>
      </w:r>
    </w:p>
    <w:p>
      <w:pPr>
        <w:pStyle w:val="Normal"/>
        <w:spacing w:lineRule="atLeas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тправке файла (о подвозе обучающихся), в его названии,  указать наименование учреждения. Также необходимо передать данную информацию на бумажном носителе за подписью руководителя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Таблицы 1-4.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альник  отдела                              </w:t>
        <w:tab/>
        <w:tab/>
        <w:t xml:space="preserve">Ж.И.Авдей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</w:rPr>
        <w:t>Авдей  7 62 64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40:00Z</dcterms:created>
  <dc:creator>User</dc:creator>
  <dc:description/>
  <cp:keywords/>
  <dc:language>en-US</dc:language>
  <cp:lastModifiedBy>User</cp:lastModifiedBy>
  <cp:lastPrinted>2023-07-17T11:31:00Z</cp:lastPrinted>
  <dcterms:modified xsi:type="dcterms:W3CDTF">2025-07-11T14:40:00Z</dcterms:modified>
  <cp:revision>2</cp:revision>
  <dc:subject/>
  <dc:title/>
</cp:coreProperties>
</file>