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0820</wp:posOffset>
            </wp:positionH>
            <wp:positionV relativeFrom="paragraph">
              <wp:posOffset>-51435</wp:posOffset>
            </wp:positionV>
            <wp:extent cx="629285" cy="615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837"/>
        <w:gridCol w:w="4394"/>
      </w:tblGrid>
      <w:tr>
        <w:trPr>
          <w:trHeight w:val="1585" w:hRule="atLeast"/>
          <w:cantSplit w:val="true"/>
        </w:trPr>
        <w:tc>
          <w:tcPr>
            <w:tcW w:w="4410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Галоўнае </w:t>
            </w:r>
            <w:r>
              <w:rPr>
                <w:sz w:val="26"/>
                <w:szCs w:val="26"/>
                <w:lang w:val="be-BY" w:eastAsia="en-US"/>
              </w:rPr>
              <w:t>ў</w:t>
            </w:r>
            <w:r>
              <w:rPr>
                <w:sz w:val="26"/>
                <w:szCs w:val="26"/>
                <w:lang w:val="en-US" w:eastAsia="en-US"/>
              </w:rPr>
              <w:t>праўленне па адукацы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FF0000"/>
                <w:sz w:val="30"/>
                <w:lang w:val="en-US"/>
              </w:rPr>
            </w:pPr>
            <w:r>
              <w:rPr>
                <w:sz w:val="30"/>
                <w:szCs w:val="30"/>
              </w:rPr>
              <w:t xml:space="preserve">25.09.2025 </w:t>
            </w:r>
            <w:r>
              <w:rPr>
                <w:sz w:val="30"/>
              </w:rPr>
              <w:t>№ 02-05/1852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е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1" w:type="dxa"/>
            <w:gridSpan w:val="2"/>
            <w:vMerge w:val="restart"/>
            <w:tcBorders/>
          </w:tcPr>
          <w:p>
            <w:pPr>
              <w:pStyle w:val="3"/>
              <w:spacing w:lineRule="auto" w:line="240"/>
              <w:ind w:left="-13" w:hanging="0"/>
              <w:rPr>
                <w:szCs w:val="30"/>
              </w:rPr>
            </w:pPr>
            <w:r>
              <w:rPr>
                <w:szCs w:val="30"/>
              </w:rPr>
              <w:t>Начальникам управлений, отделов по образованию горрайисполкомов, администраций районов г. Бреста</w:t>
            </w:r>
          </w:p>
          <w:p>
            <w:pPr>
              <w:pStyle w:val="3"/>
              <w:spacing w:lineRule="auto" w:line="240"/>
              <w:ind w:left="-13"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lang w:val="en-US" w:eastAsia="en-US"/>
              </w:rPr>
            </w:r>
          </w:p>
        </w:tc>
        <w:tc>
          <w:tcPr>
            <w:tcW w:w="5231" w:type="dxa"/>
            <w:gridSpan w:val="2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color w:val="FF00FF"/>
                <w:sz w:val="30"/>
                <w:szCs w:val="30"/>
                <w:lang w:val="en-US" w:eastAsia="en-US"/>
              </w:rPr>
            </w:pPr>
            <w:r>
              <w:rPr>
                <w:b w:val="false"/>
                <w:i w:val="false"/>
                <w:color w:val="FF00FF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TextBody"/>
        <w:spacing w:before="0" w:after="120"/>
        <w:ind w:right="5102" w:hanging="0"/>
        <w:rPr/>
      </w:pPr>
      <w:r>
        <w:rPr/>
        <w:t>Об информировании</w:t>
      </w:r>
    </w:p>
    <w:p>
      <w:pPr>
        <w:pStyle w:val="TextBody"/>
        <w:spacing w:before="0" w:after="120"/>
        <w:rPr/>
      </w:pPr>
      <w:r>
        <w:rPr>
          <w:b/>
          <w:vanish/>
          <w:color w:val="FF00FF"/>
        </w:rPr>
        <w:t xml:space="preserve"> </w:t>
      </w:r>
      <w:r>
        <w:rPr>
          <w:b/>
          <w:vanish/>
          <w:color w:val="FF00FF"/>
        </w:rPr>
        <w:t>Текст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Государственное учреждение образования «Брестский областной институт развития образования» сообщает, что с 1 по 6 декабря 2025 года в г. Минске на базе государственного учреждения образования ”Минский областной институт развития образования“ (г.Минск, ул. П.Глебки, 88) состоится XXVII республиканский турнир юных математиков.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Принять участие в турнире может команда, состоящая не более чем из шести учащихся и руководителя, которая в достаточной мере подготовит не менее семи заданий, размещенных на сайте uni.bsu.by (на странице «Республиканский турнир юных математиков»). Команда может состоять из учащихся разных классов учреждений общего среднего образования (лицея в структуре учреждения высшего образования) (допускаются сборные команды учащихся двух или более учреждений образования, района, города)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Турнир юных математиков – это коллективные (командные) соревнования учащихся в умении решать задачи исследовательского характера, наглядно представлять полученные результаты, аргументированно отстаивать свою точку зрения в публичных дискуссиях. Турнир проходит в виде последовательно проводимых математических боев, в которых команды по очереди докладывают результаты исследований по предложенным заданиям, а также выступают в роли оппонентов для других участников. Правила проведения турнира представлены на сайте: http://www.uni.bsu.by (на странице Республиканский турнир юных математиков)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Для участия в турнире до 28 октября 2025 г. необходимо подать в оргкомитет предварительную заявку в произвольной форме, содержащую краткую информацию об учреждении образования, данные о руководителе, его контактный телефон, адрес электронной почты (адрес оргкомитета см. ниже). Такая заявка необходима: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</w:t>
        <w:tab/>
        <w:t>для включения в базу данных и для рассылки (при необходимости) дополнительных материалов и приглашений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</w:t>
        <w:tab/>
        <w:t>для уточнения сведений при подаче официальной заявки и предварительных материалов решений заданий исследовательского характера (каждое решение – в распечатанном экземпляре и в электронной форме в формате doc, docx или pdf, файл должен быть озаглавлен по следующему образцу «Brest-gym-N97-2025-problem7-predvar», объем материалов до 30 стр.  формата А4, объем электронных материалов до 5 МВ, если иное не согласовано с оргкомитетом).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До 31 октября 2025 г. необходимо представить в оргкомитет официальную заявку и не позднее 7 ноября 2025 г. предварительные материалы по решению всех исследованных командой заданий. Форма официальной заявки размещена на сайте www.uni.bsu.by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едварительные материалы должны быть оформлены в соответствии с указаниями, представленными перед текстом заданий (см. пп. 5,7 Правил проведения турнира на сайте www.uni.bsu.by).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нимание. Отбор команд для участия в турнире будет осуществляться по результатам оценивания предварительных материалов. Кроме этого, по этим результатам команды получают предварительный рейтинг, который учитывается в ходе турнира.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Обращаем ваше внимание, что после представления предварительных материалов до начала турнира исследовательская работа по заданиям может продолжаться. В день заезда командам необходимо сдать в жюри окончательные материалы (в распечатанном и электроном виде в pdf-формате, озаглавленные по образцу «Brest-gym97-2025-problem7-okonch», см. пп. 5, 6, 7, 9  Правил проведения турнира)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тветы на возникающие вопросы можно получить по телефонам: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+375-17-209-50-70 (центр профориентационной работы – «ЮНИ-центр-XXI» ФПМИ БГУ),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+375-29-172-14-41 (Задворный Борис Валентинович), 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+375-29-622-10-29 или +375-33-633-10-29 (Лавринович Леонид Иванович). 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280"/>
        <w:ind w:left="2124" w:right="-1" w:hanging="2124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Приложение</w:t>
      </w:r>
      <w:r>
        <w:rPr>
          <w:color w:val="000000"/>
          <w:sz w:val="30"/>
          <w:szCs w:val="30"/>
          <w:lang w:val="be-BY"/>
        </w:rPr>
        <w:t>: на 12л. в 1экз.</w:t>
      </w:r>
    </w:p>
    <w:p>
      <w:pPr>
        <w:pStyle w:val="Style18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Style18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Ректор</w:t>
        <w:tab/>
        <w:t>А.В. Мощук</w:t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  <w:t>05.1 Мисюра 354276</w:t>
      </w:r>
    </w:p>
    <w:p>
      <w:pPr>
        <w:pStyle w:val="Normal"/>
        <w:spacing w:lineRule="exact" w:line="280"/>
        <w:rPr/>
      </w:pPr>
      <w:r>
        <w:rPr>
          <w:sz w:val="18"/>
          <w:szCs w:val="18"/>
        </w:rPr>
        <w:t>Электронный документ соответствует оригиналу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30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30"/>
      <w:szCs w:val="30"/>
      <w:shd w:fill="FFFFFF" w:val="clear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2">
    <w:name w:val="Подпись к таблице_"/>
    <w:qFormat/>
    <w:rPr>
      <w:sz w:val="28"/>
      <w:szCs w:val="28"/>
      <w:shd w:fill="FFFFFF" w:val="clear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3">
    <w:name w:val="Основной текст_"/>
    <w:qFormat/>
    <w:rPr>
      <w:sz w:val="30"/>
      <w:szCs w:val="30"/>
    </w:rPr>
  </w:style>
  <w:style w:type="character" w:styleId="1">
    <w:name w:val="Заголовок №1_"/>
    <w:qFormat/>
    <w:rPr>
      <w:b/>
      <w:bCs/>
      <w:sz w:val="30"/>
      <w:szCs w:val="30"/>
    </w:rPr>
  </w:style>
  <w:style w:type="character" w:styleId="Style14">
    <w:name w:val="Другое_"/>
    <w:qFormat/>
    <w:rPr>
      <w:sz w:val="30"/>
      <w:szCs w:val="3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2">
    <w:name w:val="Основной текст 2"/>
    <w:basedOn w:val="Normal"/>
    <w:qFormat/>
    <w:pPr>
      <w:jc w:val="both"/>
    </w:pPr>
    <w:rPr>
      <w:sz w:val="3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MS Mincho;Yu Gothic UI"/>
      <w:lang w:eastAsia="ja-JP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1" w:before="0" w:after="480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49"/>
      <w:ind w:hanging="1280"/>
      <w:jc w:val="right"/>
    </w:pPr>
    <w:rPr>
      <w:b/>
      <w:bCs/>
      <w:sz w:val="30"/>
      <w:szCs w:val="30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30"/>
      <w:szCs w:val="30"/>
    </w:rPr>
  </w:style>
  <w:style w:type="paragraph" w:styleId="12">
    <w:name w:val="Заголовок №1"/>
    <w:basedOn w:val="Normal"/>
    <w:qFormat/>
    <w:pPr>
      <w:widowControl w:val="false"/>
      <w:ind w:left="2630" w:hanging="0"/>
      <w:outlineLvl w:val="0"/>
    </w:pPr>
    <w:rPr>
      <w:b/>
      <w:bCs/>
      <w:sz w:val="30"/>
      <w:szCs w:val="30"/>
    </w:rPr>
  </w:style>
  <w:style w:type="paragraph" w:styleId="Style21">
    <w:name w:val="Другое"/>
    <w:basedOn w:val="Normal"/>
    <w:qFormat/>
    <w:pPr>
      <w:widowControl w:val="false"/>
      <w:ind w:firstLine="400"/>
    </w:pPr>
    <w:rPr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08:00Z</dcterms:created>
  <dc:creator>Пользователь</dc:creator>
  <dc:description/>
  <cp:keywords/>
  <dc:language>en-US</dc:language>
  <cp:lastModifiedBy>Пользователь</cp:lastModifiedBy>
  <cp:lastPrinted>2025-09-25T11:03:00Z</cp:lastPrinted>
  <dcterms:modified xsi:type="dcterms:W3CDTF">2025-09-25T08:08:00Z</dcterms:modified>
  <cp:revision>2</cp:revision>
  <dc:subject/>
  <dc:title>БРЭСЦКI АБЛАСНЫ</dc:title>
</cp:coreProperties>
</file>